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СЕЛЬСКОГО  ПОСЕЛЕНИЯ «РАЗМАХНИН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0» июня  2012г.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№ 2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объекта муниципальной собственности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автомобиля УАЗ-315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 Федеральным законом РФ от 21.12.2001г №-178 «О приватизации государственного  и муниципального имущества»,  ст.44 Устава сельского поселения «Размахнинское»,   Совет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реализацию объекта муниципальной собственности – автомобиля УАЗ-31519, расположенного по адресу: Забайкальский край, Шилкинский район, с.Размахнино, ул.Зеленской, д.1  в порядке приватизации на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онное сообщение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информационное  сообщение о приватизации  муниципального имущества в газете «Шилкинская правда», на официальном сайте муниципального района «Шилкинский район» в сети Интернет, официальном сайте Российской Федерации в сети Интернет о проведении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проведения аукциона назначить комиссию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ивоносова О.Н.  – Главный специалист сельского поселения  - председатель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хайлова М.В.  – специалист  сельского поселения – секретарь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лкин К.Н. –  специалист администрации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Аукцион провести в полном соответствии с Федеральным законом РФ от 21.12.2001 г. № 178-ФЗ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«Размахнинское»                             Ю.Т.Дацие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Н Ф О Р М А Ц И О Н Н О Е     С О О Б Щ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Администрация  сельского поселения «Размахнинское» муниципального района «Шилкинский район»  Забайкальского  края сообщает о продаже  на  аукционе автомобиля УАЗ-31519 1996 года выпуска, государственный регистрационный номер А311НН75</w:t>
      </w:r>
      <w:r>
        <w:rPr>
          <w:lang w:val="en-US"/>
        </w:rPr>
        <w:t>RUS</w:t>
      </w:r>
      <w:r>
        <w:rPr/>
        <w:t>, находящегося в муниципальной собственности  сельского поселения «Размахнинское» муниципального района  «Шилкинский район».</w:t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Общие  положения</w:t>
      </w:r>
    </w:p>
    <w:p>
      <w:pPr>
        <w:pStyle w:val="Normal"/>
        <w:rPr/>
      </w:pPr>
      <w:r>
        <w:rPr/>
        <w:t>1.Условия  приватизации автомобиля ГАЗ-31519  утверждены распоряжением  администрации  сельского  поселения «Размахнинское»  муниципального района «Шилкинский район» Забайкальского края от 11.04.2012г. №17 «Об утверждении условий  приватизации автомобиля, находящегося  в  муниципальной собственности сельского поселения «Размахнинское» муниципального района  «Шилкинский район» Забайкальского края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Собственник выставляемого на торги  имущества- </w:t>
      </w:r>
      <w:r>
        <w:rPr/>
        <w:t>сельское поселение «Размахнинское».</w:t>
      </w:r>
    </w:p>
    <w:p>
      <w:pPr>
        <w:pStyle w:val="Normal"/>
        <w:rPr/>
      </w:pPr>
      <w:r>
        <w:rPr/>
        <w:t>3.</w:t>
      </w:r>
      <w:r>
        <w:rPr>
          <w:b/>
        </w:rPr>
        <w:t>Организатор торгов (Продавец) –</w:t>
      </w:r>
      <w:r>
        <w:rPr/>
        <w:t>администрация сельского поселения «Размахнинское» муниципального района «Шилкинский район» Забайкальского края.</w:t>
      </w:r>
    </w:p>
    <w:p>
      <w:pPr>
        <w:pStyle w:val="Normal"/>
        <w:rPr/>
      </w:pPr>
      <w:r>
        <w:rPr/>
        <w:t>4.</w:t>
      </w:r>
      <w:r>
        <w:rPr>
          <w:b/>
        </w:rPr>
        <w:t>Форма торгов (способ приватизации</w:t>
      </w:r>
      <w:r>
        <w:rPr/>
        <w:t>)- продажа муниципального имущества на аукционе, открытом по составу участников и по форме подачи предложений о цене имущества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Дата начала приема заявок на участие в  аукционе- </w:t>
      </w:r>
      <w:r>
        <w:rPr/>
        <w:t>15 июня  2012 г.</w:t>
      </w:r>
    </w:p>
    <w:p>
      <w:pPr>
        <w:pStyle w:val="Normal"/>
        <w:rPr/>
      </w:pPr>
      <w:r>
        <w:rPr/>
        <w:t>6.</w:t>
      </w:r>
      <w:r>
        <w:rPr>
          <w:b/>
        </w:rPr>
        <w:t>Дата окончания приема заявок на участие в аукционе</w:t>
      </w:r>
      <w:r>
        <w:rPr/>
        <w:t xml:space="preserve"> -13 июля 2012г.</w:t>
      </w:r>
    </w:p>
    <w:p>
      <w:pPr>
        <w:pStyle w:val="Normal"/>
        <w:rPr/>
      </w:pPr>
      <w:r>
        <w:rPr/>
        <w:t>7.</w:t>
      </w:r>
      <w:r>
        <w:rPr>
          <w:b/>
        </w:rPr>
        <w:t>Время и место приема заявок на участие в аукционе</w:t>
      </w:r>
      <w:r>
        <w:rPr/>
        <w:t xml:space="preserve"> – по рабочим  дням  с 10-00 до 16-00 часов  по  местному времени (обеденный перерыв  с 12-00 до 13-00 час.) по адресу: с.Размахнино, ул.Зеленской,1. Контактный телефон: (30244) 3-15-38.</w:t>
      </w:r>
    </w:p>
    <w:p>
      <w:pPr>
        <w:pStyle w:val="Normal"/>
        <w:rPr/>
      </w:pPr>
      <w:r>
        <w:rPr/>
        <w:t>8.</w:t>
      </w:r>
      <w:r>
        <w:rPr>
          <w:b/>
        </w:rPr>
        <w:t xml:space="preserve">Дата, время и место определения участников аукциона </w:t>
      </w:r>
      <w:r>
        <w:rPr/>
        <w:t>-16 июля 2012г. В 10-00 час. По местному времени по адресу: с.Размахнино, ул. Зеленской,1.</w:t>
      </w:r>
    </w:p>
    <w:p>
      <w:pPr>
        <w:pStyle w:val="Normal"/>
        <w:rPr/>
      </w:pPr>
      <w:r>
        <w:rPr/>
        <w:t>9.</w:t>
      </w:r>
      <w:r>
        <w:rPr>
          <w:b/>
        </w:rPr>
        <w:t>Дата, время и место подведения итогов аукциона (дата проведения аукциона)</w:t>
      </w:r>
      <w:r>
        <w:rPr/>
        <w:t xml:space="preserve"> – 16 июня 2012г. В 15-00 час. По местному времени по адресу: с.Размахнино, ул.Зеленской,1.</w:t>
      </w:r>
    </w:p>
    <w:p>
      <w:pPr>
        <w:pStyle w:val="Normal"/>
        <w:rPr/>
      </w:pPr>
      <w:r>
        <w:rPr/>
        <w:t xml:space="preserve"> </w:t>
      </w:r>
      <w:r>
        <w:rPr/>
        <w:t>Регистрация участников аукциона производится  с 14-00 до 15-00 часов по местному времени по адресу: с.Размахнино, ул.Зеленской,1. Лица, не зарегистрированные  для участия в аукционе до указанного времени окончания регистрации, не допускаются к участию в аукционе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.Сведения о выставляемом на аукционе имуществе  и характеристика такого   имущества   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Наименование  имущества: </w:t>
      </w:r>
      <w:r>
        <w:rPr/>
        <w:t>автомобиль УАЗ-31519, государственный регистрационный номер А311НН75</w:t>
      </w:r>
      <w:r>
        <w:rPr>
          <w:lang w:val="en-US"/>
        </w:rPr>
        <w:t>RUS</w:t>
      </w:r>
      <w:r>
        <w:rPr/>
        <w:t>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Характеристика имущества: </w:t>
      </w:r>
      <w:r>
        <w:rPr/>
        <w:t>1996 год выпуска, идентификационный № двигателя  ХТТ 31519ОЕОО3484; модель, № двигателя421800  61207007;  цвет кузова- белая ночь.</w:t>
      </w:r>
    </w:p>
    <w:p>
      <w:pPr>
        <w:pStyle w:val="Normal"/>
        <w:rPr/>
      </w:pPr>
      <w:r>
        <w:rPr/>
        <w:t>3.</w:t>
      </w:r>
      <w:r>
        <w:rPr>
          <w:b/>
        </w:rPr>
        <w:t>Форма собственности:</w:t>
      </w:r>
      <w:r>
        <w:rPr/>
        <w:t xml:space="preserve"> муниципальная собственность сельского поселения «Размахнинское» муниципального района «Шилкинский район».</w:t>
      </w:r>
    </w:p>
    <w:p>
      <w:pPr>
        <w:pStyle w:val="Normal"/>
        <w:rPr/>
      </w:pPr>
      <w:r>
        <w:rPr/>
        <w:t>4.</w:t>
      </w:r>
      <w:r>
        <w:rPr>
          <w:b/>
        </w:rPr>
        <w:t>Обременения  имущества:</w:t>
      </w:r>
      <w:r>
        <w:rPr/>
        <w:t xml:space="preserve"> отсутствуют.</w:t>
      </w:r>
    </w:p>
    <w:p>
      <w:pPr>
        <w:pStyle w:val="Normal"/>
        <w:rPr/>
      </w:pPr>
      <w:r>
        <w:rPr/>
        <w:t>5.</w:t>
      </w:r>
      <w:r>
        <w:rPr>
          <w:b/>
        </w:rPr>
        <w:t>Начальная цена  продажи  имущества-</w:t>
      </w:r>
      <w:r>
        <w:rPr/>
        <w:t>80000(восемьдесят тысяч)рублей 00 копеек.</w:t>
      </w:r>
    </w:p>
    <w:p>
      <w:pPr>
        <w:pStyle w:val="Normal"/>
        <w:rPr/>
      </w:pPr>
      <w:r>
        <w:rPr/>
        <w:t>6. «</w:t>
      </w:r>
      <w:r>
        <w:rPr>
          <w:b/>
        </w:rPr>
        <w:t xml:space="preserve">Шаг аукциона» </w:t>
      </w:r>
      <w:r>
        <w:rPr/>
        <w:t>(величина  повышения начальной цены)-2000,00 (две тысячи рублей).</w:t>
      </w:r>
    </w:p>
    <w:p>
      <w:pPr>
        <w:pStyle w:val="Normal"/>
        <w:rPr/>
      </w:pPr>
      <w:r>
        <w:rPr/>
        <w:t>7.</w:t>
      </w:r>
      <w:r>
        <w:rPr>
          <w:b/>
        </w:rPr>
        <w:t>Порядок ознакомления с иной информацией, условиями договора купли-продажи имущества:</w:t>
      </w:r>
      <w:r>
        <w:rPr/>
        <w:t xml:space="preserve"> с формой  заявки и условиями договора купли-продажи имущества и договора о задатке, а также иными находящимися в  распоряжении Продавца сведениями об имуществе претенденты на участие в аукционе могут ознакомиться по месту приема заявок в течение времени приема заявок, указанному в настоящем  информационном  сообщении.</w:t>
      </w:r>
    </w:p>
    <w:p>
      <w:pPr>
        <w:pStyle w:val="Normal"/>
        <w:rPr/>
      </w:pPr>
      <w:r>
        <w:rPr/>
        <w:t>8. Торги по продаже  имущества  не  проводились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lang w:val="en-US"/>
        </w:rPr>
        <w:t>III</w:t>
      </w:r>
      <w:r>
        <w:rPr>
          <w:b/>
        </w:rPr>
        <w:t>.Условия участия  в аукционе</w:t>
      </w:r>
    </w:p>
    <w:p>
      <w:pPr>
        <w:pStyle w:val="Style15"/>
        <w:ind w:left="1560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1.Общие условия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Лицо, отвечающее признакам  покупателя в соответствии с Федеральным законом от 21.12.2001г. №178-ФЗ «О приватизации государственного и муниципального имущества» и желающее  приобрести имущество, выставляемое на аукцион (далее-претендент), обязано осуществить следующие действия:</w:t>
      </w:r>
    </w:p>
    <w:p>
      <w:pPr>
        <w:pStyle w:val="Normal"/>
        <w:rPr/>
      </w:pPr>
      <w:r>
        <w:rPr/>
        <w:t>-заключить с Организатором аукциона договор  о  задатке;</w:t>
      </w:r>
    </w:p>
    <w:p>
      <w:pPr>
        <w:pStyle w:val="Normal"/>
        <w:rPr/>
      </w:pPr>
      <w:r>
        <w:rPr/>
        <w:t>-внести задаток на счет  Продавца в указанном настоящем информационном сообщении порядке;</w:t>
      </w:r>
    </w:p>
    <w:p>
      <w:pPr>
        <w:pStyle w:val="Normal"/>
        <w:rPr/>
      </w:pPr>
      <w:r>
        <w:rPr/>
        <w:t>-в установленном порядке подать заявку по утвержденной Продавцом форме.</w:t>
      </w:r>
    </w:p>
    <w:p>
      <w:pPr>
        <w:pStyle w:val="Normal"/>
        <w:rPr/>
      </w:pPr>
      <w:r>
        <w:rPr/>
        <w:t>Обязанность  доказывать свое право на участие в аукционе возлагается на претендента.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2.Порядок внесения задатка и его возврата</w:t>
      </w:r>
    </w:p>
    <w:p>
      <w:pPr>
        <w:pStyle w:val="Normal"/>
        <w:rPr/>
      </w:pPr>
      <w:r>
        <w:rPr/>
        <w:t xml:space="preserve">    </w:t>
      </w:r>
      <w:r>
        <w:rPr/>
        <w:t>Задаток в размере 8000,00 (восемь тысяч рублей 00 копеек) вносится в валюте Российской  Федерации единым платежом по следующим платежным реквизитам:</w:t>
      </w:r>
    </w:p>
    <w:p>
      <w:pPr>
        <w:pStyle w:val="Normal"/>
        <w:rPr/>
      </w:pPr>
      <w:r>
        <w:rPr/>
        <w:t>ИНН 7527007188,   КПП 752701001, УФК по Забайкальскому краю (администрация сельского поселения «Размахнинское» муниципального района «Шилкинский район» Забайкальского края  04913027500) р/с 40204810600000000369 в ГРКЦ ГУ Банка России по Забайкальскому кр. г.Чита БИК 047601001  ОКАТО 75254850000 назначение платежа:  «Задаток для участия в аукционе по продаже автомобиля УАЗ-31519.</w:t>
      </w:r>
    </w:p>
    <w:p>
      <w:pPr>
        <w:pStyle w:val="Normal"/>
        <w:rPr/>
      </w:pPr>
      <w:r>
        <w:rPr/>
        <w:t xml:space="preserve">    </w:t>
      </w:r>
      <w:r>
        <w:rPr/>
        <w:t>Задаток должен поступить на указанный счет не позднее даты окончания срока  приема  заявок  на  участие в аукционе.                                                                                             Основанием для внесения задатка является заключенный с Продавцом договор о задатке, условия которого определены Продавцом как условия договора  присоединения.                                           Заключение   договора о задатке  осуществляется по месту  приема  заявок.                      Настоящее  информационное  сообщение  является публичной  офертой для  заключения  договора  о задатках в 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                                                                                                                                 Документом, подтверждающим поступление задатка на счет  Продавца, является выписка  с этого  счета.</w:t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  <w:t xml:space="preserve">3.Порядок  подачи  заявок  на  участие  в  аукционе </w:t>
      </w:r>
    </w:p>
    <w:p>
      <w:pPr>
        <w:pStyle w:val="Normal"/>
        <w:rPr/>
      </w:pPr>
      <w:r>
        <w:rPr/>
        <w:t xml:space="preserve">       </w:t>
      </w:r>
      <w:r>
        <w:rPr/>
        <w:t xml:space="preserve">Одно лицо имеет право подать только одну заявку. Заявки подаются, начиная  с   опубликованной  даты  начала  приема  заявок  до даты  окончания  приема заявок, указанной в  настоящем  информационном  сообщении,  путем  вручения  их  Продавцу.     </w:t>
      </w:r>
    </w:p>
    <w:p>
      <w:pPr>
        <w:pStyle w:val="Normal"/>
        <w:rPr/>
      </w:pPr>
      <w:r>
        <w:rPr/>
        <w:t xml:space="preserve">      </w:t>
      </w:r>
      <w:r>
        <w:rPr/>
        <w:t>Заявка  считается  принятой Продавцом, если она  зарегистрирована  в  журнале  приема заявок.   Заявки  подаются  и  принимаются  одновременно  с полным  комплексом  требуемых  для  участия  в  аукционе  документов.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4. Перечень требуемых  для  участия  в  аукционе  документов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Заявка  в  двух  экземплярах  по  утвержденной  Продавцом  форме.</w:t>
      </w:r>
    </w:p>
    <w:p>
      <w:pPr>
        <w:pStyle w:val="Normal"/>
        <w:rPr/>
      </w:pPr>
      <w:r>
        <w:rPr/>
        <w:t xml:space="preserve">   </w:t>
      </w:r>
      <w:r>
        <w:rPr/>
        <w:t>2.Платежный документ  с  отметкой  банка  об  исполнении, подтверждающий внесение претендентом задатка  в  счет  обеспечения  оплаты имущества   в  соответствии  с  договором  о  задатке, заключаемым с  Продавцом  до  перечисления  денежных  средств.</w:t>
      </w:r>
    </w:p>
    <w:p>
      <w:pPr>
        <w:pStyle w:val="Normal"/>
        <w:rPr/>
      </w:pPr>
      <w:r>
        <w:rPr/>
        <w:t xml:space="preserve">   </w:t>
      </w:r>
      <w:r>
        <w:rPr/>
        <w:t>3. Документ, подтверждающий уведомление федерального  антимонопольного органа или его территориального  органа о намерении  приобрести имущество в  соответствии  с  антимонопольным  законодательством  Российской  Федерации.</w:t>
      </w:r>
    </w:p>
    <w:p>
      <w:pPr>
        <w:pStyle w:val="Normal"/>
        <w:rPr/>
      </w:pPr>
      <w:r>
        <w:rPr/>
        <w:t xml:space="preserve">  </w:t>
      </w:r>
      <w:r>
        <w:rPr/>
        <w:t>4. Доверенность  на  лицо, действующее от имени претендента, если заявка  подается  представителем  претендента, оформленная  в  соответствии  с требованиями,  установленными гражданским  законодательством.</w:t>
      </w:r>
    </w:p>
    <w:p>
      <w:pPr>
        <w:pStyle w:val="Normal"/>
        <w:rPr/>
      </w:pPr>
      <w:r>
        <w:rPr/>
        <w:t xml:space="preserve">  </w:t>
      </w:r>
      <w:r>
        <w:rPr/>
        <w:t>5. Опись  представленных документов, подписанная  претендентом  или  его  уполномоченным  представителем,   в   двух экземплярах.</w:t>
      </w:r>
    </w:p>
    <w:p>
      <w:pPr>
        <w:pStyle w:val="Normal"/>
        <w:rPr/>
      </w:pPr>
      <w:r>
        <w:rPr/>
        <w:t xml:space="preserve">     </w:t>
      </w:r>
      <w:r>
        <w:rPr/>
        <w:t>Претенденты- физические  лица предъявляют  документ, удостоверяющий  личность.</w:t>
      </w:r>
    </w:p>
    <w:p>
      <w:pPr>
        <w:pStyle w:val="Normal"/>
        <w:rPr/>
      </w:pPr>
      <w:r>
        <w:rPr/>
        <w:t xml:space="preserve">     </w:t>
      </w:r>
      <w:r>
        <w:rPr/>
        <w:t>Претенденты- юридические лица дополнительно  представляют:</w:t>
      </w:r>
    </w:p>
    <w:p>
      <w:pPr>
        <w:pStyle w:val="Normal"/>
        <w:rPr/>
      </w:pPr>
      <w:r>
        <w:rPr/>
        <w:t>а) нотариально заверенные копии  учредительных документов. Иностранные  юридические  лица  также  предъявляют  нотариально  заверенные  копии  учредительных   документов  и выписки  из  торгового реестра  страны происхождения  или  иного  эквивалентного  доказательства  юридического статуса;</w:t>
      </w:r>
    </w:p>
    <w:p>
      <w:pPr>
        <w:pStyle w:val="Normal"/>
        <w:rPr/>
      </w:pPr>
      <w:r>
        <w:rPr/>
        <w:t>б) надлежащим  образом оформленные    и  заверенные  документы, подтверждающие  полномочия     органов  управления  и  должностных  лиц  претендента;</w:t>
      </w:r>
    </w:p>
    <w:p>
      <w:pPr>
        <w:pStyle w:val="Normal"/>
        <w:rPr/>
      </w:pPr>
      <w:r>
        <w:rPr/>
        <w:t>в) решение  в  письменной  форме  соответствующего  органа  управления  претендента  о  приобретении  имущества (если это необходимо в соответствии  с  учредительными   документами  претендента  и законодательством  государства,  в  котором зарегистрирован претендент), подписанное  уполномоченными  лицами  соответствующего   органа  управления с  проставлением  печати  юридического лица, либо нотариально заверенные  копии  решения  органа управления  претендента  или выписки из него;</w:t>
      </w:r>
    </w:p>
    <w:p>
      <w:pPr>
        <w:pStyle w:val="Normal"/>
        <w:rPr/>
      </w:pPr>
      <w:r>
        <w:rPr/>
        <w:t>г) сведения о долге Российской Федерации, субъектов  Российской  Федерации,  муници-  пального  образования  в  уставном  капитале  юридического лица.</w:t>
      </w:r>
    </w:p>
    <w:p>
      <w:pPr>
        <w:pStyle w:val="Normal"/>
        <w:rPr/>
      </w:pPr>
      <w:r>
        <w:rPr/>
        <w:t xml:space="preserve">         </w:t>
      </w:r>
      <w:r>
        <w:rPr>
          <w:b/>
          <w:lang w:val="en-US"/>
        </w:rPr>
        <w:t>IV</w:t>
      </w:r>
      <w:r>
        <w:rPr>
          <w:b/>
        </w:rPr>
        <w:t>. Порядок проведения  аукциона  и  определения  победителя  аукциона</w:t>
      </w:r>
    </w:p>
    <w:p>
      <w:pPr>
        <w:pStyle w:val="Normal"/>
        <w:rPr/>
      </w:pPr>
      <w:r>
        <w:rPr/>
        <w:t xml:space="preserve">     </w:t>
      </w:r>
      <w:r>
        <w:rPr/>
        <w:t>Аукцион  проводится  в  порядке, установленном  Федеральным законом  от 21.12.2001 г. № 178-ФЗ «О приватизации  государственного  и  муниципального  имущества», Положением  об организации  продажи  государственного  или  муниципального  имущества на аукционе, утвержденным  постановлением    Правительства  Российской Федерации от 12.08.2002г. №585.</w:t>
      </w:r>
    </w:p>
    <w:p>
      <w:pPr>
        <w:pStyle w:val="Normal"/>
        <w:rPr/>
      </w:pPr>
      <w:r>
        <w:rPr/>
        <w:t xml:space="preserve">   </w:t>
      </w:r>
      <w:r>
        <w:rPr/>
        <w:t>Победителем  аукциона  признается участник, предложивший  в ходе  торгов  наиболь  шую  цену. Результаты аукциона оформляются  протоколам  об итогах  аукциона, который  является документом, удостоверяющим  право  победителя  на заключение  договора  купли-продажи имущества.</w:t>
      </w:r>
    </w:p>
    <w:p>
      <w:pPr>
        <w:pStyle w:val="Normal"/>
        <w:rPr/>
      </w:pPr>
      <w:r>
        <w:rPr/>
        <w:t xml:space="preserve">      </w:t>
      </w:r>
      <w:r>
        <w:rPr>
          <w:b/>
          <w:lang w:val="en-US"/>
        </w:rPr>
        <w:t>V</w:t>
      </w:r>
      <w:r>
        <w:rPr>
          <w:b/>
        </w:rPr>
        <w:t>. Порядок  заключения  договора  купли-продажи имущества по итогам аукциона, условия и сроки платежа, реквизиты счета</w:t>
      </w:r>
    </w:p>
    <w:p>
      <w:pPr>
        <w:pStyle w:val="Normal"/>
        <w:rPr/>
      </w:pPr>
      <w:r>
        <w:rPr/>
        <w:t xml:space="preserve">  </w:t>
      </w:r>
      <w:r>
        <w:rPr/>
        <w:t>Договор купли-продажи имущества заключается  между  Продавцом  и победителем   аукциона  в установленном  законодательством  порядке  в течение пятнадцать рабочих дней с даты проведения  аукциона.</w:t>
      </w:r>
    </w:p>
    <w:p>
      <w:pPr>
        <w:pStyle w:val="Normal"/>
        <w:rPr/>
      </w:pPr>
      <w:r>
        <w:rPr/>
        <w:t xml:space="preserve">  </w:t>
      </w:r>
      <w:r>
        <w:rPr/>
        <w:t>При уклонении (отказе) победителя от заключения в указанный срок договора купли-продажи имущества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rPr/>
      </w:pPr>
      <w:r>
        <w:rPr/>
        <w:t xml:space="preserve">   </w:t>
      </w:r>
      <w:r>
        <w:rPr/>
        <w:t>Задаток, перечисленный  покупателем  для участия  в аукционе, засчитывается в счет оплаты имущества. Покупатель имущества обязан в полном объеме  оплатить  стоимость имущества, определенную  в ходе торгов, в течение  30 календарных дней со дня заключения договора  купли-продажи имущества путем перечисления денежной суммы  на счет  Продавца по следующим  реквизитам:</w:t>
      </w:r>
    </w:p>
    <w:p>
      <w:pPr>
        <w:pStyle w:val="Normal"/>
        <w:rPr/>
      </w:pPr>
      <w:r>
        <w:rPr/>
        <w:t xml:space="preserve">  </w:t>
      </w:r>
      <w:r>
        <w:rPr/>
        <w:t>УФК по Забайкальскому краю (администрация сельского поселения «Размахнинское» муниципального района «Шилкинский район» Забайкальского края л/сч 04913027500)  ИНН 752701001  КПП 752701001  ГРКЦ ГУ Банка России по Забайкальскому кр. г.Чита       БИК 047601001  р/сч 40101810200000010001  ОКАТО 76254850000  КБК 802 114 02053 10 0000 410  назначение платежа: «Оплата по договору купли-продажи за автомобиль  УАЗ-31519».</w:t>
      </w:r>
    </w:p>
    <w:p>
      <w:pPr>
        <w:pStyle w:val="Normal"/>
        <w:rPr/>
      </w:pPr>
      <w:r>
        <w:rPr/>
        <w:t xml:space="preserve">  </w:t>
      </w:r>
      <w:r>
        <w:rPr/>
        <w:t>Право  собственности  на имущество  переходит к покупателю в порядке, установленном  законодательством Российской  Федерации и договором купли-продажи имущества, после полной оплаты стоимости имущества. Передача имущества осуществляется по акту приема-передачи, который подписывается  уполномоченными представителями сторон не  позднее чем через 30 дней после полной оплаты имущества.</w:t>
      </w:r>
    </w:p>
    <w:p>
      <w:pPr>
        <w:pStyle w:val="Normal"/>
        <w:rPr/>
      </w:pPr>
      <w:r>
        <w:rPr/>
        <w:t xml:space="preserve">  </w:t>
      </w:r>
      <w:r>
        <w:rPr/>
        <w:t>Расходы на осуществление государственной регистрации перехода права собственности на  имущество в полном объеме возлагаются на покуп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2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22:00Z</dcterms:created>
  <dc:creator>Шилка</dc:creator>
  <dc:description/>
  <cp:keywords/>
  <dc:language>en-US</dc:language>
  <cp:lastModifiedBy>Пользователь</cp:lastModifiedBy>
  <cp:lastPrinted>2012-06-29T13:36:00Z</cp:lastPrinted>
  <dcterms:modified xsi:type="dcterms:W3CDTF">2012-06-29T06:36:00Z</dcterms:modified>
  <cp:revision>13</cp:revision>
  <dc:subject/>
  <dc:title>ПОСТАНОВЛЕНИЕ</dc:title>
</cp:coreProperties>
</file>